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OBLEMS.DOC ----- to remember some practical problem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.G files are in subdirectory "progs". Go into "pro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mand "liblist -d" to automatically creat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ile.l32" in c:\gauss\lib". This automatically compile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.G files onc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_nlfvtol=1e-8, don't make it small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set smaller, NLSYS may hav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rmal termination of its operations. This value of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s to compute SS and TE solutions with sufficie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uting steady states, one could use NLSY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ly to increase preci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