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model is based on GTAP4E with 23 sectors and 45 reg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ode is set-up in MPSGE and equivalent MCP - both replicating the benchmar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run the model you will have to copy the files mrtdata.gms, unzip.exe and unzip.gms into the GAMS-Inclib-Directory.  GAMS will then unzip the larger data files as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